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9335</wp:posOffset>
            </wp:positionH>
            <wp:positionV relativeFrom="paragraph">
              <wp:posOffset>-92710</wp:posOffset>
            </wp:positionV>
            <wp:extent cx="834390" cy="83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</w:rPr>
        <w:t>SCHEDA CENSIMENTO TEGNUE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SSERVATORE: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ORDINATE </w:t>
            </w:r>
            <w:r>
              <w:rPr>
                <w:rFonts w:cs="Arial" w:ascii="Arial" w:hAnsi="Arial"/>
                <w:sz w:val="16"/>
              </w:rPr>
              <w:t>(gradi, primi e 3 decimali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_ _ ° _ _ , _ _ _’N    _ _ ° _ _ , _ _ _’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RCOLO/GRUPPO: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ISTEMA IMPOSTATO NEL GPS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GS84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uropean5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auss-Boag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A: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FONDITÀ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ATA: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ZIONI MARE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lmo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co mosso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s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VISIBILITÀ: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ona  (maggiore di 5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reta (2-5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rsa  (minore di 2m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MPERATURA ACQU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ficie ________________°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o ___________________°C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ARATTERISTICHE FISICHE DELLA TEGNUA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 DI ROCCIA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ffioramento estes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ce isolat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troni pian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SURE INDICATIVE (metri):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ghezza _______ larghezza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vazione dal fondo _____________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7145</wp:posOffset>
                      </wp:positionV>
                      <wp:extent cx="440055" cy="905510"/>
                      <wp:effectExtent l="508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9920" cy="905400"/>
                                <a:chOff x="0" y="0"/>
                                <a:chExt cx="43992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4560" y="586800"/>
                                  <a:ext cx="9900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464760"/>
                                  <a:ext cx="99000" cy="13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325080"/>
                                  <a:ext cx="151920" cy="16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207720"/>
                                  <a:ext cx="15192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7160" cy="24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7520"/>
                                  <a:ext cx="9900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799560"/>
                                  <a:ext cx="9900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1pt;margin-top:1.35pt;width:34.65pt;height:71.35pt" coordorigin="2242,27" coordsize="693,1427">
                      <v:oval id="shape_0" fillcolor="white" stroked="t" o:allowincell="t" style="position:absolute;left:2438;top:951;width:155;height:1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78;top:759;width:155;height:2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40;top:539;width:238;height:2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696;top:354;width:238;height:2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242;top:27;width:357;height:3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19;top:1094;width:155;height:1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59;top:1286;width:155;height:16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</w:rPr>
              <w:t>BOLLE DI GA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bondanti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CARATTERISTICHE BIOLOGICHE DELLA TEGNUA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ntozoi gial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70305</wp:posOffset>
                  </wp:positionH>
                  <wp:positionV relativeFrom="paragraph">
                    <wp:posOffset>22860</wp:posOffset>
                  </wp:positionV>
                  <wp:extent cx="1136650" cy="8870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arazoanthus axinellae</w:t>
            </w:r>
            <w:r>
              <w:rPr>
                <w:rFonts w:cs="Arial" w:ascii="Arial" w:hAnsi="Arial"/>
                <w:bCs/>
                <w:iCs/>
                <w:sz w:val="20"/>
              </w:rPr>
              <w:t>)</w:t>
            </w:r>
            <w:r>
              <w:rPr>
                <w:rFonts w:cs="Arial" w:ascii="Arial" w:hAnsi="Arial"/>
                <w:b/>
                <w:iCs/>
                <w:sz w:val="20"/>
              </w:rPr>
              <w:t>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bondan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scini di madrep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14705</wp:posOffset>
                  </wp:positionH>
                  <wp:positionV relativeFrom="paragraph">
                    <wp:posOffset>107315</wp:posOffset>
                  </wp:positionV>
                  <wp:extent cx="1447800" cy="80137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Cladocora caespitosa</w:t>
            </w:r>
            <w:r>
              <w:rPr>
                <w:rFonts w:cs="Arial" w:ascii="Arial" w:hAnsi="Arial"/>
                <w:bCs/>
                <w:iCs/>
                <w:sz w:val="20"/>
              </w:rPr>
              <w:t>)</w:t>
            </w:r>
            <w:r>
              <w:rPr>
                <w:rFonts w:cs="Arial" w:ascii="Arial" w:hAnsi="Arial"/>
                <w:b/>
                <w:iCs/>
                <w:sz w:val="20"/>
              </w:rPr>
              <w:t>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bonda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16025</wp:posOffset>
                  </wp:positionH>
                  <wp:positionV relativeFrom="paragraph">
                    <wp:posOffset>43180</wp:posOffset>
                  </wp:positionV>
                  <wp:extent cx="882650" cy="10674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</w:rPr>
              <w:t xml:space="preserve">Ascidie arancioni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Aplidium conicum</w:t>
            </w:r>
            <w:r>
              <w:rPr>
                <w:rFonts w:cs="Arial" w:ascii="Arial" w:hAnsi="Arial"/>
                <w:bCs/>
                <w:sz w:val="20"/>
              </w:rPr>
              <w:t>)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ent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bondanti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ronghi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Conger conger</w:t>
            </w:r>
            <w:r>
              <w:rPr>
                <w:rFonts w:cs="Arial" w:ascii="Arial" w:hAnsi="Arial"/>
                <w:bCs/>
                <w:sz w:val="20"/>
              </w:rPr>
              <w:t>)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125730</wp:posOffset>
                  </wp:positionV>
                  <wp:extent cx="1747520" cy="920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818640</wp:posOffset>
                  </wp:positionH>
                  <wp:positionV relativeFrom="paragraph">
                    <wp:posOffset>417195</wp:posOffset>
                  </wp:positionV>
                  <wp:extent cx="1786255" cy="62166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</w:rPr>
              <w:t xml:space="preserve">Corvine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Sciaena umbra</w:t>
            </w:r>
            <w:r>
              <w:rPr>
                <w:rFonts w:cs="Arial" w:ascii="Arial" w:hAnsi="Arial"/>
                <w:bCs/>
                <w:sz w:val="20"/>
              </w:rPr>
              <w:t>)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araghi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Diplodus </w:t>
            </w:r>
            <w:r>
              <w:rPr>
                <w:rFonts w:cs="Arial" w:ascii="Arial" w:hAnsi="Arial"/>
                <w:bCs/>
                <w:sz w:val="20"/>
              </w:rPr>
              <w:t>spp.)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0</wp:posOffset>
                  </wp:positionV>
                  <wp:extent cx="1551305" cy="87757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: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stagnole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Chromis chromis</w:t>
            </w:r>
            <w:r>
              <w:rPr>
                <w:rFonts w:cs="Arial" w:ascii="Arial" w:hAnsi="Arial"/>
                <w:bCs/>
                <w:sz w:val="20"/>
              </w:rPr>
              <w:t>)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29845</wp:posOffset>
                  </wp:positionV>
                  <wp:extent cx="1616710" cy="88455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ent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bbondant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erluzzetti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Trisopterus minutus</w:t>
            </w:r>
            <w:r>
              <w:rPr>
                <w:rFonts w:cs="Arial" w:ascii="Arial" w:hAnsi="Arial"/>
                <w:bCs/>
                <w:sz w:val="20"/>
              </w:rPr>
              <w:t>)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32080</wp:posOffset>
                  </wp:positionV>
                  <wp:extent cx="1562100" cy="65214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n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ent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bbondanti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stici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Homarus gammarus</w:t>
            </w:r>
            <w:r>
              <w:rPr>
                <w:rFonts w:cs="Arial" w:ascii="Arial" w:hAnsi="Arial"/>
                <w:bCs/>
                <w:sz w:val="20"/>
              </w:rPr>
              <w:t>)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96265</wp:posOffset>
                  </wp:positionH>
                  <wp:positionV relativeFrom="paragraph">
                    <wp:posOffset>100965</wp:posOffset>
                  </wp:positionV>
                  <wp:extent cx="1701800" cy="75882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: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tre osservazion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ssociazione TEGNUE di CHIOGGIA Onlus – Inviare le schede a: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azione Idrobiologica (Università di Padova), Sestriere Canali 3, Isola San Domenico 30015 Chioggia (VE). 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FAX: (+39)</w:t>
      </w:r>
      <w:r>
        <w:rPr>
          <w:rFonts w:cs="Arial" w:ascii="Arial" w:hAnsi="Arial"/>
          <w:b/>
          <w:bCs/>
          <w:sz w:val="16"/>
        </w:rPr>
        <w:t xml:space="preserve"> 041 400051</w:t>
      </w:r>
      <w:r>
        <w:rPr>
          <w:rFonts w:cs="Arial" w:ascii="Arial" w:hAnsi="Arial"/>
          <w:sz w:val="16"/>
        </w:rPr>
        <w:t xml:space="preserve"> e-mail: </w:t>
      </w:r>
      <w:r>
        <w:rPr>
          <w:rFonts w:cs="Arial" w:ascii="Arial" w:hAnsi="Arial"/>
          <w:b/>
          <w:bCs/>
          <w:sz w:val="16"/>
        </w:rPr>
        <w:t>mazzoldi@mail.bio.unipd.it</w:t>
      </w:r>
      <w:r>
        <w:rPr>
          <w:rFonts w:cs="Arial" w:ascii="Arial" w:hAnsi="Arial"/>
          <w:sz w:val="16"/>
        </w:rPr>
        <w:t xml:space="preserve"> sito internet:</w:t>
      </w:r>
      <w:r>
        <w:rPr>
          <w:rFonts w:cs="Arial" w:ascii="Arial" w:hAnsi="Arial"/>
          <w:b/>
          <w:bCs/>
          <w:sz w:val="16"/>
        </w:rPr>
        <w:t xml:space="preserve"> http://www.tegnue.it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1:31:00Z</dcterms:created>
  <dc:creator>Guest</dc:creator>
  <dc:description/>
  <dc:language>en-US</dc:language>
  <cp:lastModifiedBy>Stazione Idrobiologica</cp:lastModifiedBy>
  <dcterms:modified xsi:type="dcterms:W3CDTF">2003-08-20T05:51:00Z</dcterms:modified>
  <cp:revision>10</cp:revision>
  <dc:subject/>
  <dc:title/>
</cp:coreProperties>
</file>